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6.12.2019 г. № 2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 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20 год и на плановый период 2021 и 2022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275"/>
        <w:gridCol w:w="1276"/>
        <w:gridCol w:w="1276"/>
      </w:tblGrid>
      <w:tr>
        <w:trPr>
          <w:trHeight w:val="2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0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2,3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2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2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 465,4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1 0200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1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,70</w:t>
            </w:r>
          </w:p>
        </w:tc>
      </w:tr>
      <w:tr>
        <w:trPr>
          <w:trHeight w:val="20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2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5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301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6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7,7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1030 1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60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1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6 06030 0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33 10 1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43 10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6 06043 10 1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0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 08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,40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90</w:t>
            </w:r>
          </w:p>
        </w:tc>
      </w:tr>
      <w:tr>
        <w:trPr>
          <w:trHeight w:val="1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,9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7,2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5 10 0000 12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80,90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80,9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5001 10 0000 15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ь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7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3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860,70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18 10 0000 15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4001410 0000 150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49999 10 0000 1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 1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 1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 983,2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141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одов  бюджета Митякинского сельского поселения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2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2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2,3</w:t>
            </w:r>
          </w:p>
        </w:tc>
      </w:tr>
      <w:tr>
        <w:trPr>
          <w:trHeight w:val="3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</w:tr>
      <w:tr>
        <w:trPr>
          <w:trHeight w:val="8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516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49,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80,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чие межбюджетгые т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1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83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2"/>
        <w:ind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0,1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0 год составит 17 963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3,1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48,0</w:t>
            </w:r>
          </w:p>
        </w:tc>
      </w:tr>
      <w:tr>
        <w:trPr>
          <w:trHeight w:val="31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1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1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22,0</w:t>
            </w:r>
          </w:p>
        </w:tc>
      </w:tr>
      <w:tr>
        <w:trPr>
          <w:trHeight w:val="3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2,0</w:t>
            </w:r>
          </w:p>
        </w:tc>
      </w:tr>
      <w:tr>
        <w:trPr>
          <w:trHeight w:val="33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22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Раздел 14 «Межбюджетные трансферты общего характера бюджетам бюджетной системы Российской Федерации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разделу «Межбюджетные трансферты общего характера бюджетам бюджетной системы Российской Федерации»  уменьшаются  на 0,1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С учетом внесенных изменений план по разделу 14 </w:t>
      </w:r>
      <w:r>
        <w:rPr>
          <w:bCs/>
        </w:rPr>
        <w:t>«Межбюджетные трансферты общего характера бюджетам бюджетной системы Российской Федерации» на 2020 год составит 2,1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709"/>
        <w:gridCol w:w="1596"/>
        <w:gridCol w:w="814"/>
        <w:gridCol w:w="600"/>
      </w:tblGrid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1-25T09:36:00Z</cp:lastPrinted>
  <dcterms:modified xsi:type="dcterms:W3CDTF">2020-02-07T07:02:00Z</dcterms:modified>
  <cp:revision>31</cp:revision>
  <dc:subject/>
  <dc:title>ПОЯСНИТЕЛЬНАЯ ЗАПИСКА</dc:title>
</cp:coreProperties>
</file>